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ктант №1.</w:t>
      </w:r>
    </w:p>
    <w:p>
      <w:pPr>
        <w:pStyle w:val="Normal"/>
        <w:rPr/>
      </w:pPr>
      <w:r>
        <w:rPr/>
        <w:t>Радостно, отрешёно, горячё, запел не ожидано, мельком, точ – в – точ, замуж, по-вашему, справо, священно, изредко, влево, бок о бок, ещё, нелепо, вскользь, незаметно, как нибудь, по-заячьи, по флотски, издавно, лиш, 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иши из диктанта слова с ошибками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- Сгруппируй их по видам орфограмм (смотри на форзац учебника!) и запиши номер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 №2.</w:t>
      </w:r>
    </w:p>
    <w:p>
      <w:pPr>
        <w:pStyle w:val="Normal"/>
        <w:rPr/>
      </w:pPr>
      <w:r>
        <w:rPr/>
        <w:t>Волей – неволей, досуха, не вежливо, досрочна, кое-как, поневоле, нелегко, насилу, в-пятых, общё, быстро – быстро, прочь, возбуждённо, невтерпёж, кипуче, горячё, не аккуратно, впереди, издалека, спросонок, чересчур, безмерно, взволн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иши из диктанта слова с ошибкам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- Сгруппируй их по видам орфограмм (смотри на форзац учебника!) и запиши номер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Сравни номера орфограмм диктанта №1 и диктанта №2.</w:t>
      </w:r>
      <w:r>
        <w:rPr/>
        <w:t xml:space="preserve"> Какие орфограммы ученик </w:t>
      </w:r>
      <w:r>
        <w:rPr>
          <w:u w:val="single"/>
        </w:rPr>
        <w:t>усвоил?</w:t>
      </w:r>
      <w:r>
        <w:rPr/>
        <w:t xml:space="preserve"> Запиши номера орфограмм.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орфограммы ученик </w:t>
      </w:r>
      <w:r>
        <w:rPr>
          <w:u w:val="single"/>
        </w:rPr>
        <w:t>не усвоил</w:t>
      </w:r>
      <w:r>
        <w:rPr/>
        <w:t>? Запиши номера орфограмм.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 №1.</w:t>
      </w:r>
    </w:p>
    <w:p>
      <w:pPr>
        <w:pStyle w:val="Normal"/>
        <w:rPr/>
      </w:pPr>
      <w:r>
        <w:rPr/>
        <w:t>Радостно, отрешёно, горячё, запел не ожидано, мельком, точ – в – точ, замуж, по-вашему, справо, священно, изредко, влево, бок о бок, ещё, нелепо, вскользь, незаметно, как нибудь, по-заячьи, по флотски, издавно, лиш, 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иши из диктанта слова с ошибками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- Сгруппируй их по видам орфограмм (смотри на форзац учебника!) и запиши номер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 №2.</w:t>
      </w:r>
    </w:p>
    <w:p>
      <w:pPr>
        <w:pStyle w:val="Normal"/>
        <w:rPr/>
      </w:pPr>
      <w:r>
        <w:rPr/>
        <w:t>Волей – неволей, досуха, не вежливо, досрочна, кое-как, поневоле, нелегко, насилу, в-пятых, общё, быстро – быстро, прочь, возбуждённо, невтерпёж, кипуче, горячё, не аккуратно, впереди, издалека, спросонок, чересчур, безмерно, взволн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иши из диктанта слова с ошибкам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- Сгруппируй их по видам орфограмм (смотри на форзац учебника!) и запиши номер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Сравни номера орфограмм диктанта №1 и диктанта №2.</w:t>
      </w:r>
      <w:r>
        <w:rPr/>
        <w:t xml:space="preserve"> Какие орфограммы ученик </w:t>
      </w:r>
      <w:r>
        <w:rPr>
          <w:u w:val="single"/>
        </w:rPr>
        <w:t>усвоил?</w:t>
      </w:r>
      <w:r>
        <w:rPr/>
        <w:t xml:space="preserve"> Запиши номера орфограмм.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орфограммы ученик </w:t>
      </w:r>
      <w:r>
        <w:rPr>
          <w:u w:val="single"/>
        </w:rPr>
        <w:t>не усвоил</w:t>
      </w:r>
      <w:r>
        <w:rPr/>
        <w:t>? Запиши номера орфограмм.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2:00Z</dcterms:created>
  <dc:creator>1</dc:creator>
  <dc:description/>
  <cp:keywords/>
  <dc:language>en-US</dc:language>
  <cp:lastModifiedBy>1</cp:lastModifiedBy>
  <dcterms:modified xsi:type="dcterms:W3CDTF">2008-03-17T16:16:00Z</dcterms:modified>
  <cp:revision>1</cp:revision>
  <dc:subject/>
  <dc:title>Диктант №1</dc:title>
</cp:coreProperties>
</file>